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353066573"/>
            <w:bookmarkStart w:id="1" w:name="__Fieldmark__0_2353066573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353066573"/>
            <w:bookmarkStart w:id="3" w:name="__Fieldmark__1_235306657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353066573"/>
            <w:bookmarkStart w:id="5" w:name="__Fieldmark__2_2353066573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